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497837268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037687176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512605382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834338299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509151721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367924698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